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10RXXXM1327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2700K - 1635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921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15°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0.4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635,00 bis 1.6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0,00 bis 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