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13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635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8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7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35,00 bis 1.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