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10RXXXM13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4000K - 1752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843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15°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4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752,00 bis 1.75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0,00 bis 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