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11RXXXM0640L24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6W - 4000K - 809lm - inkl. Netzgerät - Phase - 180mA-NG (ext.): PLD201809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760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15°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8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5.8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8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809,00 bis 80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0,00 bis 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6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