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11RXXXM064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6W - 4000K - 809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91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15°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3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809,00 bis 80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0,00 bis 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