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1RXXXM1327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2700K - 163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4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3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635,00 bis 1.6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