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13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752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3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52,00 bis 1.7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