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CRGBW4X6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Controller-Empfänger - RGBW - IP20 - 12-24V/DC - 4x6A - 433,9MHz - Zubehör: HS-RGBW oder WP-RGBW-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5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unk-Controller-Empfänger für RGBW-LED-Leuchten. Geeignet für Leuchten mit einer Betriebsspannung von 12 und 24V/DC. Die tatsächlich zu verwendende Eingangsspannung ist abhängig von der benötigten Spannung der zu steuernden Leuchten. 1x Eingang für 12-24V/DC, 1x Ausgang (+, RGBW), sowie 2x RJ45-Anschluss für Master-Slave-Anwendungen. Somit bietet der Controller zwei Möglichkeiten für größere Anlagen: Entweder wird das Steuersignal sekundärseitig mittels Repeater erweitert, oder es werden mehrere Controller über die RJ45-Anschlusse als Master-Slave verbunden. Die Schraubklemmen sind für Kabel bis max. 2,5mm² geeignet. Technische Daten: ta: -10°C - 60°C, tc: 60°C, max. Ausgangsleistung je Kanal: 6A, 72W bei 12V/DC und 144W bei 24V/DC. Kompatible Funk-Controller: WP-RGBW-w, HS-RGBW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sonsti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