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HS32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Handsender - 32-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04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Funk-Handsender kann als Fernbedienung für verschiedene Funk-Empfänger (FE SV-Serie) und Funk-Steinsteckdosen verwendet werden. Pro Handsender können bis zu 32 separate Schaltstellen gesteuert werden, da jede Taste 4-fach belegt werden kann. Dies wird durch 4 Ebenen ermöglicht. Die Anzeige der jeweils aktuell gewählten Ebene erfolgt durch LED-Kontroll-Leuchten. Durch die höhere Schutzart ist der Handsender perfekt für die Verwendung im Außenbereich geeigne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Befehle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433,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