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HS8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Handsender - 8-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16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unk-Handsender kann als Fernbedienung für verschiedene Funk-Empfänger (FE SV-Serie) und Funk-Steinsteckdosen verwendet werden. Pro Handsender können bis zu 8 separate Schaltstellen gesteuert werden. Betrieb über 1x CR2032 3V Batterie (nicht im Lieferumfang enthalten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Befehle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433,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