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IO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300cm - Material: Polycarbonat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7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RE100 und APRE200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Polycarbonat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