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IT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klar - 200cm - Material: Polycarbonat -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70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RE100 und APRE200. Durch die klare Abdeckung sind zwar die einzelnen LED-Chips der im Profil verbauten LED-Strips zu erkennen, gleichzeitig wird jedoch eine sehr hohe Lichtausbeute erreicht. Technische Daten: Material: Polycarbonat,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