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K3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Ferritkern - Ø Innen: 11mm - Ø Außen: 20mm - schwarz - Gehäuse: 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8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Ferritkern wird verwendet, um hochfrequente Störungen, die von elektronischen Geräten wie z. B. Computern verursacht werden, abzudämpfen. Hierzu wird das Kabel, welche die Störung aus dem jeweiligen Gerät wie eine Antenne heraustransportiert, im gesamten Querschnitt (ggf. auch mehrfach) durch den Ferritkern gefüh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