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1PAKS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 Endkappen 2er-Set für APFL1AM - 1x mit Kabelausgang, 1x ohne Kabelausga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FL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248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kappen-Set, passend für das Profil APFL1AM. Das Set enthält 1x Endkappe geschlossen und 1x Endkappe mit Leitungsführung. Technische Daten: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6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1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