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2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2er-Set für APFL2AM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4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FL2AM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6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