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AT3PAKSET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schwarz 2er-Set für APFLAT3AM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5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FLAT3AM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2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6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