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FLAT4PAKS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Silikon Endkappen 2er-Set für APFLAT4AM200 - 1x mit Kabelausgang, 1x ohne Kabelausga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APFLAT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0571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Endkappen-Set aus Silikon, passend für das Profil APFLAT4AM200. Das Set enthält 1x Endkappe geschlossen und 1x Endkappe mit Leitungsführung. Technische Daten: Schutzart: 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5,3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Endkapp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