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6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ilikon Endkappen 2er-Set für APFLAT6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8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 aus Silikon, passend für das Profil APFLAT6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