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7PAKSET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schwarz 2er-Set für APFLAT7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7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