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LD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1500mm - recht. - weiß - 220-240V - DALI - IP54 - 45W - 3000K, 4000K - 5850lm, 6300lm - UGR kleiner 22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6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80-264V/DC betrieben werden. Mittels Schalter kann eine von zwei möglichen Farbtemperaturen eingestellt werden. Die möglichen Farbtemperaturen und daraus resultierenden Lumen sind: 3000K (5850lm) und 4000K (6300lm). Das Panel hat einen Abstrahlwinkel von 105°. Die Lebensdauer beträgt L80B10 bei 10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