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LD6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600mm - recht. - weiß - 220-240V - DALI - IP54 - 20W - 3000K, 4000K - 2600, 2800lm - UGR kleiner 22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6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 xml:space="preserve">LED 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80-264V/DC betrieben werden. Mittels Schalter kann eine von zwei möglichen Farbtemperaturen eingestellt werden. Die möglichen Farbtemperaturen und daraus resultierenden Lumen sind: 3000K (2600lm) und 4000K (2800lm). Das Panel hat einen Abstrahlwinkel von 105°. Die Lebensdauer beträgt L80B10 bei 100.000h. Protokoll: DALI2, DT6, Push-dim. </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