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LS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1200mm - recht. - weiß - 220-240V - schaltbar - IP54 - 20, 25, 30, 35W - 3000K, 4000K - 2600-4900lm - UGR kleiner 22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 NEX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4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80-264V/DC betrieben werden. Mittels Schalter kann eine von zwei möglichen Farbtemperaturen eingestellt werden. Außerdem kann die Leistung über einen weiteren Dip-Schalter eingestellt werden. Die möglichen Farbtemperaturen und daraus resultierenden Lumen unter Berücksichtigung der einstellbaren Leistung sind: 20W: 3000K (2600lm) und 4000K (2800lm), 25W: 3000K (3250lm) und 4000K (3500lm), 30W: 3000K (3900lm) und 4000K (4200lm), 35W: 3000K (4550lm) und 4000K (4900lm). Das Panel hat einen Abstrahlwinkel von 105°. Die Lebensdauer beträgt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