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LS12DV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urchgangsverdrahtungsset - für FLS120125, FLS150125 - 3x1,5mm² Kabel mit 2x 3-fach 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ARDO NEX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71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urchgangsverdrahtungsset für die Leuchten FLS120125 und FLS150125. 3x1,5mm² Kabel mit 2x 3-fach Steckklemm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2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9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