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FLS12DV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Durchgangsverdrahtungsset - für FLS/FLD120125, FLS/FLD150125 - 5x2,5mm² Kabel mit 2x 5-fach Steck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DARDO NEX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374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urchgangsverdrahtungsset für die Leuchten FLS/FLD120125 und FLS/FLD150125. 5x2,5mm² Kabel mit 2x 5-fach Steckklemme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gr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4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9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