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S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1500mm - recht. - weiß - 220-240V - schaltbar - IP54 - 26, 33, 38, 45W - 3000K, 4000K - 3380-63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6W: 3000K (3380lm) und 4000K (3640lm), 33W: 3000K (4290lm) und 4000K (4620lm), 38W: 3000K (4940lm) und 4000K (5320lm), 45W: 3000K (5850lm) und 4000K (6300lm). Das Panel hat einen Abstrahlwinkel von 105°. Die Lebensdauer beträ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