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LS6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600mm - recht. - weiß - 220-240V - schaltbar - IP54 - 11, 13, 16, 20W - 3000K, 4000K - 1430-2800lm - UGR kleiner 22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4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80-264V/DC betrieben werden.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11W: 3000K (1430lm) und 4000K (1540lm), 13W: 3000K (1690lm) und 4000K (1820lm), 16W: 3000K (2080lm) und 4000K (2240lm), 20W: 3000K (2600lm) und 4000K (2800lm). Das Panel hat einen Abstrahlwinkel von 105°. Die Lebensdauer beträ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