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S60DV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urchgangsverdrahtungsset - für FLS600125 und FLD600125 - 5x2,5mm² Kabel mit 2x 5-fach 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ARDO NEX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7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urchgangsverdrahtungsset für die Leuchten FLS600125 und FLD600125. 5x2,5mm² Kabel mit 2x 5-fach Steckklemm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gr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