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R65SA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für FR65124040, FR65155040 - und FW65122440, FW651525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UMIDO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74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-Set für die Leuchten FR65124040, FR65155040, FW65122440 und FW65152540. Das Set besteht aus 2x 2m Seilabhängung. Pro Leuchte wird 1 Set benötig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