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RGBWSET4X5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RGBW Funk-Controller-Set - 12-24V/DC - max. 240-480W - Empfänger und Handsender mit Touch-Farbkreis - 868MH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16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Funk-Controller-Set für RGB- und RGBW LED-Leuchten. Neben der Farbsteuerung ist es über das Set auch möglich die Leuchte zu dimmen, oder ein- und aus zu schalten. Ebenso können verschiedene Farbwechselmodi, sowie die gewünschte Geschwindigkeit für den Farbwechsel gesteuert werden. Die Farbwahl über den Handsender erfolgt mittels Touch-Farbrad, wobei die Grundfarben rot, grün, blau und weiß auch direkt angewählt werden können. Außerdem können 2 Szenen fest gespeichert werden. Geeignet für 12 und 24V/DC Leuchten. Anschlüsse: 1x Eingang und 4x Ausgang (+RGBW). Maximale Ausgangsleistung je Kanal: 5A, 60W bei 12V/DC und 120W bei 24V/DC. Beim Einsatz mehrerer Sets innerhalb eines Raumes können diese als Master-Slave-Anwendung synchron gesteuert werden. Es können bis zu 20 Empfänger auf einen Handsender und bis zu 5 Handsender auf einen Empfänger eingelernt werden. ta: 0-40°C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2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R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