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FRGBWSETHS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RGBW-Funkhandsender für FRGBWSET4X5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3162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Controller / Dimmer / Schalt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Zusätzlicher Funk-Handsender für das FRGBWSET4X5A. Es können bis zu 5 Handsender auf einen Empfänger und bis zu 20 Empfänger auf einen Handsender eingelernt werden. Betrieb über 3x AAA 1,5V Batterien (nicht im Lieferumfang enthalten)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1358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tromversorgung:</w:t>
        <w:tab/>
        <w:t>Batt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ichweite (m):</w:t>
        <w:tab/>
        <w:t>2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ollingcode-Syste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unktaster unter Putz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unktaster auf Putz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Tastatur-Schutzabdeck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unkfrequenz (MHz):</w:t>
        <w:tab/>
        <w:t>86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Funkhandsende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Funkcodier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