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T2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00-240V - IP20 - 20W, 25W - 3000K - 2040lm, 2550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L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7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98-280V/DC. Mittels Schalter kann eine von zwei möglichen Leistungen (20W, 25W) eingestellt werden. Die möglichen Lumen unter Berücksichtigung der einstellbaren Wattage sind: 20W (2040lm), 25W (2550lm). Die Leuchte lässt sich um 355° drehen und auf eine Seite schwenken, mit einem Schwenkwinkel von 90°.  Die Leuchte ist inklusive Adapter für 3-Phasen-Schienen. Kompatible 3-Phasenschienen: Global, Stucchi, Eutrac, Unipro, Powergear, Erco, Beliniegra. Die Gehäusefarbe entspricht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040,00 bis 2.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