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T2509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ekoring für FT2501xx und FT2509xx - 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 SLI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78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arbring kann optional für die Leuchten FT2501xx und FT2509xx verwendet werden. Der ursprüngliche Farbring wird einfach gegen diesen ausgetausch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mat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