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T2514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FT2501xx und FT2509xx - 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SLI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7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n FT2501xx und FT2509xx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ma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