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FT2521R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ekoring für FT2501xx und FT2509xx - gol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TRACK SLI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5576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Farbring kann optional für die Leuchten FT2501xx und FT2509xx verwendet werden. Der ursprüngliche Farbring wird einfach gegen diesen ausgetauscht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Gol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Dekorelem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aste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 des Rasters/Reflektors:</w:t>
        <w:tab/>
        <w:t>mat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