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W65122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Anbauleuchte - grau - Länge: 1220mm - 220-240V/AC - IP65 - 20/40W - 4000K - 2400/4800lm -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WIN T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5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Feuchtraumwannenleuchte kann sowohl an der Decke, als auch an der Wand montiert werden. Bedingt durch die Bauform ist die Leuchte perfekt für den Einsatz in Garagen, Kellerräumen, Werkstätten und vielen mehr geeignet. Eine einfache Befestigung ist mittels der beiden mitgelieferten Montagehalterungen (Edelstahl) möglich. Die Leistung ist über Dipschalter einstellbar. 20/40W bei 120lm/W. Die Leuchte besitzt zwei seitliche und zudem drei rückseitige Kabeleinführungen für eine flexible Leuchtenmontag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