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W6560DV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geeignet für FW65601840 - 3x1,5mm² Kabel mit 1x 3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WIN 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42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 FW65601840. 3x1,5mm² Kabel mit 1x 3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