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FW65B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Dämmerungs- und Bewegungsmelder - für FW65122440 und FW651525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TWIN TUB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283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Controller / Dimmer / Schalt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Sensor zum Nachrüsten für die Artikel FW65122440 und FW65152540. Am Bewegungsmelder können mittels Dipschalter folgende Einsellungen vorgenommen werden: Erfassungsreichweite: 100% (5m), 75% (4m), 50% (2,5m) oder 25% (1,50m). Schaltdauer (Leuchtdauer): 5 Sekunden, 30 Sekunden, 90 Sekunden, 5 Minuten, 20 Minuten oder 30 Minuten. Funktion: Dauerhaft aktiv, unter 2 Lux, 10 Lux,  oder 50 Lux.  Arbeitstemperaturbereich -20°C bis + 60°C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8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3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6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aster geloch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 geloch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 des Rasters/Reflektors:</w:t>
        <w:tab/>
        <w:t>ohn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