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H504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34/48W - 3000K, 4000K, 5700K - 2727-4541lm - Switch für Lichtfarbe &amp; Leistung -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 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5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Badezimmer und vieles mehr. Mittels Schalter kann eine von drei möglichen Farbtemperaturen eingestellt werden. Außerdem kann die Leistung über einen Dip-Schalter eingestellt werden. Die möglichen Farbtemperaturen und daraus resultierenden Lumen unter Berücksichtigung der einstellbaren Leistung sind: 34W: 3000K (2727lm), 4000K (3178lm) und 5700K (2994lm), 48W: 3000K (3896lm), 4000K (4541lm) und 5700K (4278lm). L7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