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FL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okuslinse 60° für Hallenleuchte HBM6520025 - Linse 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4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Fokuslinse kann für die Hallenleuchte HBM6520025 verwendet werden. Die originale Glasscheibe der Leuchten wird hierbei durch die Fokuslinse ersetzt, wodurch der Ausstrahlwinkel von 120° auf 60° reduziert wird. Somit ist eine fokussiertere Beleuchtung bestimmter Bereiche oder Objekte mög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Lin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Fokuslin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