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HSDIMWWC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unkhandsender - IP20 - 433,9MHz - max. 20m Reichweite - passend für FC-DIM-3x8A und FC-WW-CW-2x8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44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Funk-Handsender kann sowohl für den Funk-Dimmer-Controller (FC-DIM-3x8A) als auch für den weiß-weiß-Controller (FC-WW-CW-2x8A) verwendet werden. Es können natürlich auch mehrere Empfänger auf einen Handsender eingelernt werden. Ebenso können bis zu drei Handsender auf einen Empfänger eingelernt werden. Da es sich um einen 1-Kanal-Handsender handelt, können mit einem Handsender entweder Dimmer- oder weiß-weiß-Controller gesteuert werden. Betrieb über 2x AAA 1,5V Batterien (nicht im Lieferumfang enthalten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3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tromversorgung:</w:t>
        <w:tab/>
        <w:t>Batt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ichweite (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ollingcode-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unter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auf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astatur-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frequenz (MHz):</w:t>
        <w:tab/>
        <w:t>433,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handsen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codier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