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SMULTI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handsender - 4-Kanal - IP20 - 2,4GHz - max. 20m Reichweite - Dimmung, Tunable-White, RGB, RGB+W - passend für FCMULTI4X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unk-Handsender kann zur Steuerung aller Betriebsmodi (Dimmung, Tunable-White, RGB, RGB+W) des Funk-multicolor-Empfängers (FCMULTI4X6A) verwendet werden. Es können mehrere Handsender auf einen Empfänger eingelernt werden. Da es sich um einen 4-Kanal-Handsender handelt, können mit einem Handsender bis zu vier Zonen getrennt gesteuert werden, auch wenn diese unterschiedliche Betriebsmodi aufweisen. Betrieb über 2x AAA 1,5V Batterien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2.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