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HS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Funkhandsender - IP20 - 433,9MHz - max. 20m Reichweite - passend für FC-RGBW-4x6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45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Controller / Dimmer / Schal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Funk-Handsender für den RGBW-Controller FC-RGBW-4x6A. Für mehr Flexibilität ist es möglich mehrere Controller auf einen Handsender einzulernen. Außerdem können bis zu drei Handsender auf einen Controller eingelernt werden. Dadurch lassen sich durch den Einsatz mehrerer Controller und Handsender verschiedene Beleuchtungsgruppen schalten. Betrieb über 3x AAA 1,5V Batterien (nicht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3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tromversorgung:</w:t>
        <w:tab/>
        <w:t>Batt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ichweite (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ollingcode-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unktaster unter Putz:</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unktaster auf Putz:</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astatur-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unkfrequenz (MHz):</w:t>
        <w:tab/>
        <w:t>433,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Funkhandsend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Funkcodier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