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204816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20 - 48V/DC - 19W/m - 2547lm/m - 160LED/m - 5m-Rolle - 2700K - IC-Chips - CRI97 - max. Einspeiselänge: 8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41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 der Strip mit 48V/DC betrieben wird können Längen bis zu max. 8m bei einseitiger Einspeisung betrieben werden. Dadurch lassen sich die verschiedensten Anwendungen, wie z. B. direkte oder indirekte Beleuchtung für Wohnzimmer, Schlafzimmer, Flur, etc. noch energiesparender umsetzen. Wichtig: Um ein überhitzen des Strips zu vermeiden, darf dieser nur auf wärmeleitenden Untergründen verbaut werden, vorzugsweise auf bzw. in Aluminiumprofilen.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2.5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