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6W/m - max. 1136lm/m - 84LED/m - 5m-Rolle - RGB+W(3000K)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Aufgrund der RGBW LED-Chips sind pro Lichtfarbe insgesamt 42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389lm im RGB-Modus und 747lm im Weiß-Modus.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