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84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max. 1750lm/m - 168LED/m - 5m-Rolle - 2500-6500K - IC-Chips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Hierbei handelt es sich um einen Kaltweiß-Warmweiß-Strip, d. h. die Lichtfarbe kann, mit entsprechenden separat erhältlichen Steuerungen, im Bereich von 2500K-6500K beliebig gesteuert werden. Wichtig: Um ein überhitzen des Strips zu vermeiden, darf dieser nur auf wärmeleitenden Untergründen verbaut werden, vorzugsweise in Aluminiumprofilen. Die technischen Angaben sind Maximalwerte und werden nur bei voller Leistung erreicht. Die Lichtausbeute beträgt pro Meter max. 800lm bei 6500K und 650lm bei 2500K.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