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54481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48V/DC - 9,6W/m - 1198lm/m - 130LED/m - 5m-Rolle - 3000K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39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5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1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