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IC54481302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54 - 48V/DC - 9,6W/m - 1290lm/m - 130LED/m - 5m-Rolle - 4000K - IC-Chips - CRI97 - max. Einspeiselänge: 15m - UV 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IC48-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398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mit hochleistungs-LED-Chips und Strom-Konstanter. Die auf diesem Strip zusätzlich verbauten IC’s (Strom-Konstanter) senken den Energieverbrauch im Vergleich zu den anderen super-bright-LED-Strips. Da der Strip mit 48V/DC betrieben wird können Längen bis zu max. 15m bei einseitiger Einspeisung betrieben werden. Dadurch lassen sich die verschiedensten Anwendungen, wie z. B. direkte oder indirekte Beleuchtung für Wohnzimmer, Schlafzimmer, Flur, etc. noch energiesparender umsetzen. Wichtig: Um ein überhitzen des Strips zu vermeiden, darf dieser nur auf wärmeleitenden Untergründen verbaut werden, vorzugsweise auf bzw. in Aluminiumprofilen. Der Strip ist außerdem UV-beständig. ta: -20°C - 4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9,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48,00 bis 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2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3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