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6W/m - max. 1120lm/m - 84LED/m - 5m-Rolle - RGB+W(3000K) - max. Einspeiselänge: 10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RGBW LED-Strip mit hochleistungs LED-Ch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Aufgrund der RGBW LED-Chips sind pro Lichtfarbe insgesamt 420 Brennstellen je 5m-Strip vorhanden. Hierdurch wird im Vergleich zu RGBW-Strips mit herkömmlichen, abwechselnd aufgebrachten LED-Chips, ein deutlich homogeneres Lichtbild erzielt. Wichtig: Um ein überhitzen des Strips zu vermeiden, darf dieser nur auf Wärmeleitenden Untergründen verbaut werden, vorzugsweise in Aluminiumprofilen. Die für den Strip benötigten Steuerungen sind separat erhältlich. Die weiß-Farbtemperatur beträgt 3000K. Die maximale Lichtausbeute beträgt 384lm im RGB-Modus und 736lm im Weiß-Modus.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