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544865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48V/DC - 4,8W/m - 533m/m - 130LED/m - 5m-Rolle - 2700K - IC-Chips - CRI97 - max. Einspeiselänge: 3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9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30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