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54488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14,4W/m - 2212m/m - 160LED/m - 5m-Rolle - 3000K - IC-Chips - CRI97 - max. Einspeiselänge: 1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0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10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2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